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 v1.1 (C) 1995 David Wallace Cr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7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 asks your users to pay a toll to ente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places your displays your Door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e user for the door number, displays the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accumulated (optional), and asks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nts to pay the toll.  Transac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version 4.10 single-line (multi-line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THE AUTHOR(S)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THE AUTH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THE AUTHOR(S)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THE AUTHO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comment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may be reached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I HQ BBS (805) 873-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[76600,10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yrm BBS (818) 793-2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may be used in unregistered mode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it available for public downloa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a check for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nnon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 East Villa St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adena, CA 91106-1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Using MakeMenu, place DoorHook as option D in your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ing the standard Door Menu.  If you want a initi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or all of your doors, add an integer arg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ost can be changed later by the SysOps for eac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ly.  Note that the maximum cost that can b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unregistered mode is 2 cents.  Be sure to specify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Hook.WCX                 ($0.01 for all doors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Hook.WCX 2               ($0.02 for all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Hook.WCX 0               (doors initially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Hook.WCX -1              (pays user $0.01 to enter do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If DoorHook is to be used in unregistered mode for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the original DoorHook zip file to your BBS as a no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file available for downloa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"Disp\" is assumed below but actually Door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the conference display path as set in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.Doc       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.WCX       -- the wcCO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\DoorHook.###  -- data file for individual door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\Doors.BBS     -- the Door Menu that DoorHook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\Door####.BBS  -- display file for individu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 --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D from the Main Menu which calls DoorHook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normal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shown the display file "Disp\Doors.BBS"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Menu cre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prompted for a do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st of the door is not 0 or the user is a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shown the cost of the door, the total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, and his current accou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then read the door description before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, to quit, or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enters, the transaction cost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unless the user has SysOp status as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SysOp status will pass through without paying the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out being recorded in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oor is finished, the user is returned to Door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nregistered, the user is presented with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original DoorHook zip fil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line has not been tested.  It is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p\DoorHook.###" files could be acces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n initial cost in cents as the first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ll this program will set the price when a door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.  Thereafter, the cost may be chang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e door number from the DoorHook Doo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 for SysOp Menu.  DoorHook automatical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status.  The cost, total accumulated, an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total may be changed from the DoorHook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select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using the DoorHook accumulated total fo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ethod of tracking when doors should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y suggestions you migh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utomatic cost adjustment to maximiz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orting of the doors by popularit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f requested, automatic awarding of the accumulate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winner of a Legend of the Red Dragon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7-10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encourages users to contribute t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llowing them the option of bypassing a delay b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ee from their accou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14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Ad (WCX 4.1) allows your users to create advertism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 editor then adds them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ge is automatically deducted from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ime v1.00 (WCX 4.1) allows your users to bu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time from their account balance.  SysOps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and quantity of tim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v1.12 (WCX 4.1) scans your activity lo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login attempts then sends a warning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ims.  It also sorts your Door Menu by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o Martin Smith for getting me write this program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and his wife, Shannon Crof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of the Wyrm BBS (818-793-2426) of Pasadena, CA.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waiting the arrival of his parents today from Tex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im graduate from Caltech with an M.S.E.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